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Zał</w:t>
      </w:r>
      <w:r>
        <w:rPr>
          <w:rFonts w:eastAsia="TimesNewRoman;Arial Unicode MS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o zamówieniu na usługi społeczne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Świadczenie usług pocztowych w obrocie krajowym i zagranicznym dla Starostwa Powiatowego w Gryficach”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Ogłoszeniu: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w Ogłoszeniu za cen</w:t>
      </w:r>
      <w:r>
        <w:rPr>
          <w:rFonts w:eastAsia="TimesNewRoman;Arial Unicode MS"/>
          <w:sz w:val="22"/>
          <w:szCs w:val="22"/>
        </w:rPr>
        <w:t>ę umowną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left="720" w:hanging="436"/>
        <w:jc w:val="both"/>
        <w:rPr/>
      </w:pPr>
      <w:r>
        <w:rPr>
          <w:b/>
          <w:sz w:val="22"/>
          <w:szCs w:val="22"/>
        </w:rPr>
        <w:t>Cena brutto ………………………………………. 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left="284" w:hanging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tóra to cena obejmuje realizację przedmiotu zamówienia, zgodnie ze szczegółowym  formularzem   cenowym przedstawionym poniżej: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1418"/>
        <w:gridCol w:w="1275"/>
        <w:gridCol w:w="1275"/>
      </w:tblGrid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rzesył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przesył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acunkow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lość sztuk *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-wa brutto*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art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 ***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nierejestrowane niebędące przesyłkami najszybszej kategorii w obrocie krajowym          (E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nierejestrowane najszybszej kategorii w obrocie krajowym          (P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nierejestrowane niebędące przesyłkami najszybszej kategorii w obrocie zagranicznym na terenie Europ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0 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g do 1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100g do 35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350g do 5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0g do 10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nierejestrowane niebędące przesyłkami najszybszej kategorii w obrocie zagranicznym poza Europ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0 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g do 1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ad 100g do 35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350g do 5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0g do 10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nierejestrowane najszybszej kategorii w obrocie zagranicznym na terenie Europy (P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0 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g do 1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100g do 35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350g do 5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0g do 10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 rejestrowane niebędące przesyłkami najszybszej kategorii w obrocie krajowym          (E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yłki  rejestrowane najszybszej kategorii w obrocie krajowym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 rejestrowane najszybszej kategorii w obrocie zagranicznym na terenie Europy (P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g do 1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g do 35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350g do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 rejestrowane najszybszej kategorii w obrocie zagranicznym poza Europą (P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g do 1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g do 35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350g do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 rejestrowane niebędące przesyłkami najszybszej kategorii ze zwrotnym potwierdzeniem odbioru w obrocie krajowym (E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 rejestrowane najszybszej kategorii ze zwrotnym potwierdzeniem odbioru w obrocie krajowym (P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 rejestrowane najszybszej kategorii ze zwrotnym potwierdzeniem odbioru w obrocie zagranicznym na terenie Europy (P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0 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g do 1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100g do 35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350g do 5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0g do 10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 rejestrowane najszybszej kategorii ze zwrotnym potwierdzeniem odbioru w obrocie zagranicznym poza Europą (P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0 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g do 1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ad 100g do 35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350g do 5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0g do 1000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aczki niebędące przesyłkami najszybszej kategorii w obrocie krajowym (E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najszybszej kategorii w obrocie krajowym (P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niebędące przesyłkami najszybszej kategorii ze zwrotnym potwierdzeniem odbioru w obrocie krajowym (E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najszybszej kategorii ze zwrotnym potwierdzeniem odbioru w obrocie krajowym (P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„zwrot przesyłki rejestrowanej do siedziby Zamawiającego” w obrocie kraj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„zwrot przesyłki rejestrowanej do siedziby Zamawiającego” w obrocie zagraniczn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„zwrot przesyłki rejestrowanej z potwierdzeniem odbioru do siedziby Zamawiającego” w obrocie kraj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„zwrot przesyłki rejestrowanej z potwierdzeniem odbioru do siedziby Zamawiającego” w obrocie zagraniczn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S do 5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M do 1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t L do 2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„zwrot paczki rejestrowanej do siedziby Zamawiającego” w obrocie kraj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„zwrot paczki rejestrowanej z potwierdzeniem odbioru do siedziby Zamawiającego” w obrocie kraj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kg do 10 kg gabaryt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ŁĄCZNA  CENA BRUTTO*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Liczby wpisane w kolumnie 4 stanowią szacunkową średnią ilość przesyłek nadawanych przez Zamawiającego w okresie 24 miesięcy i nie stanowią ze strony Zamawiającego zobowiązania do nadawania przesyłek w podanych ilościach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color w:val="000000"/>
          <w:spacing w:val="-3"/>
          <w:sz w:val="20"/>
          <w:szCs w:val="20"/>
        </w:rPr>
        <w:t xml:space="preserve">**       Ceny wpisane w kolumnie 5 stanowić będą podstawę do rozliczeń z Wykonawcą po podpisaniu umowy. 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***     Iloczyn pozycji z kolumny 4 i 5.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****   Suma wartości z kolumny 6.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ermin realizacji umowy: od 01.01.2020 r. do 31.12.2021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Arial Unicode MS"/>
          <w:sz w:val="22"/>
          <w:szCs w:val="22"/>
          <w:lang w:eastAsia="ar-SA"/>
        </w:rPr>
        <w:t xml:space="preserve">ą </w:t>
      </w:r>
      <w:r>
        <w:rPr>
          <w:sz w:val="22"/>
          <w:szCs w:val="22"/>
          <w:lang w:eastAsia="ar-SA"/>
        </w:rPr>
        <w:t>ofert</w:t>
      </w:r>
      <w:r>
        <w:rPr>
          <w:rFonts w:eastAsia="TimesNewRoman;Arial Unicode MS"/>
          <w:sz w:val="22"/>
          <w:szCs w:val="22"/>
          <w:lang w:eastAsia="ar-SA"/>
        </w:rPr>
        <w:t xml:space="preserve">ą </w:t>
      </w:r>
      <w:r>
        <w:rPr>
          <w:sz w:val="22"/>
          <w:szCs w:val="22"/>
          <w:lang w:eastAsia="ar-SA"/>
        </w:rPr>
        <w:t>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w razie wybrania naszej oferty zobo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ujemy si</w:t>
      </w:r>
      <w:r>
        <w:rPr>
          <w:rFonts w:eastAsia="TimesNewRoman;Arial Unicode MS"/>
          <w:sz w:val="22"/>
          <w:szCs w:val="22"/>
          <w:lang w:eastAsia="ar-SA"/>
        </w:rPr>
        <w:t xml:space="preserve">ę </w:t>
      </w:r>
      <w:r>
        <w:rPr>
          <w:sz w:val="22"/>
          <w:szCs w:val="22"/>
          <w:lang w:eastAsia="ar-SA"/>
        </w:rPr>
        <w:t>do podpisania umowy na warunkach zawartych we wzorze umowy doł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czonym do Ogłoszenia oraz w miejscu i terminie okr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lonym przez Zamawiaj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ind w:left="708" w:right="-2" w:hanging="43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ind w:left="284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480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(firma):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 xml:space="preserve">……. </w:t>
      </w:r>
      <w:r>
        <w:rPr>
          <w:rFonts w:eastAsia="Calibri"/>
          <w:sz w:val="22"/>
          <w:szCs w:val="22"/>
        </w:rPr>
        <w:t>o</w:t>
      </w:r>
      <w:r>
        <w:rPr>
          <w:rFonts w:eastAsia="Calibri"/>
          <w:sz w:val="22"/>
          <w:szCs w:val="22"/>
          <w:lang w:val="en-US"/>
        </w:rPr>
        <w:t>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</w:t>
      </w:r>
    </w:p>
    <w:p>
      <w:pPr>
        <w:pStyle w:val="Normal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(podpis/y i pieczęć/cie imienna/e osoby/osób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uprawnionej/ych do składania oświadczeń wo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w imieniu Wykonawcy)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/>
        <w:color w:val="000000"/>
        <w:sz w:val="22"/>
        <w:szCs w:val="22"/>
        <w:lang w:val="en-US" w:eastAsia="en-US" w:bidi="en-US"/>
      </w:rPr>
      <w:t>Nr sprawy: 468/XI/19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4068" w:leader="dot"/>
      </w:tabs>
      <w:spacing w:before="450" w:after="0"/>
      <w:ind w:left="36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sz w:val="22"/>
      <w:szCs w:val="22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2Znak">
    <w:name w:val="Tekst podstawowy 2 Znak"/>
    <w:qFormat/>
    <w:rPr>
      <w:rFonts w:eastAsia="MS Mincho;MS Gothic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  <w:lang w:val="en-US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>
      <w:u w:val="single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567" w:leader="none"/>
      </w:tabs>
      <w:suppressAutoHyphens w:val="true"/>
      <w:jc w:val="both"/>
    </w:pPr>
    <w:rPr>
      <w:rFonts w:ascii="Times New Roman" w:hAnsi="Times New Roman" w:cs="Times New Roman"/>
      <w:b/>
      <w:bCs/>
      <w:sz w:val="32"/>
      <w:szCs w:val="32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8:00Z</dcterms:created>
  <dc:creator>Starostwo</dc:creator>
  <dc:description/>
  <cp:keywords/>
  <dc:language>en-US</dc:language>
  <cp:lastModifiedBy>Joanna Oksiejuk</cp:lastModifiedBy>
  <cp:lastPrinted>2019-11-20T10:14:00Z</cp:lastPrinted>
  <dcterms:modified xsi:type="dcterms:W3CDTF">2019-11-20T09:36:00Z</dcterms:modified>
  <cp:revision>9</cp:revision>
  <dc:subject/>
  <dc:title>Załącznik nr 1</dc:title>
</cp:coreProperties>
</file>